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3418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09050364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AGOST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- FERI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A PROPOSIÇÃO Nº026/10.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TA DE EMENDA A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LTERA A REDAÇÃO DO PARÁGRAFO 2º, DO ARTIGO 47 DA CONSTITUIÇÃO DO ESTADO DO PARANÁ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(VOTAÇÃO NOMINAL CONFORME ART. 194 DO REGIMENTO INTERNO)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522/09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KIELSE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“FUNDAÇÃO JOÃO LAURANI”, COM SEDE E FORO NO MUNICÍPIO DE CAMPO MOURÃO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13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LSON JUSTU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“CENTRO DE NUTRIÇÃO RENASCER”, COM SEDE E FORO EM GUARAPUAV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48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REINHOLD STEPHANES JUNIOR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ASSOCIAÇÃO DOS VOLUNTÁRIOS DA IGREJA AVIVAMENTO BÍBLICO - AVIVA, COM SEDE E FORO NESTA CAPITAL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28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CLUBE DE MÃES AMIZADE, COM SEDE E FORO NO MUNICÍPIO DE TRÊS BARRAS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27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FELIPE LUCA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COMUNITÁRIA MARMELEIRO, COM SEDE E FORO NO  MUNICÍPIO DE REBOUÇ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29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DOBRANDINO DA SILV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COMUNIDADE SAGRADA FAMÍLIA D. OLÍVIO AURÉLIO FAZZA, COM SEDE E FORO NO  MUNICÍPIO DE FOZ DO IGUAÇU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4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30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LTERAR, A LEI Nº9.579, DE 22 DE MARÇO DE 1991, QUE TRATA DA CRIAÇÃO DO CONSELHO ESTADUAL DOS DIREITOS DA CRIANÇA E DO ADOLESCENTE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D.D.M.C.A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42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8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CRESCER § 4º AO ARTIGO 26 DA LEI ESTADUAL Nº16.369, DE 29 DE DEZEMBRO DE 2009. (ORÇAMENTO GERAL DO ESTADO PARA 2010)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O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529/08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LSON JUSTU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O ART. 1º DA LEI Nº 12.141, DE 27 DE MAIO DE 1998, QUE DECLAROU DE UTILIDADE O PROVOPAR – PROGRAMA DO VOLUNTARIADO PARANAENSE – AÇÃO SOCIAL, DE FOZ DO IGUAÇU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734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1879/09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XA A JORNADA DE TRABALHO PARA OS SERVIDORES DO PODER JUDICIÁRIO, EM OBSERVÂNCIA AOS TERMOS DA RESOLUÇÃO Nº88 DO CONSELHO NACIONAL DE JUSTIÇA, ALTERANDO A LEI ESTADUAL Nº16.024, DE 19 DE DEZEMBRO DE 2008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 E C.F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F. COM 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4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A QUADRA COBERTA DE ESPORTE DO COLÉGIO ESTADUAL DE CAVACO, LOCALIZADO NO MUNICÍPIO DE CANTAGALO, DE QUADRA DE ESPORTES VEREADOR AUGUSTO RODRIGUES CALIXTR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53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LUIZ CLAUDIO ROMAN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O RECONHECIMENTO DE UTILIDADE PÚBLICA ESTADUAL À ASSOCIAÇÃO MUSICARTE DE APOIO E INCENTIVO CULTURAL, COM SEDE E FORO NO MUNICÍPIO DE CORNÉLIO PROCÓPI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4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CUSSÃO ÚNICA DA PROPOSIÇÃO Nº0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4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TextBody"/>
        <w:rPr/>
      </w:pPr>
      <w:r>
        <w:rPr/>
        <w:t>DENOMINA O VIADUTO LOCALIZADO NA BR 277 KM 114 NO MUNICÍPIO DE CAMPO LARGO DE “VIADUTO ODAIR LAMOGLIA”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7-19T04:24:00Z</dcterms:modified>
  <cp:revision>65</cp:revision>
  <dc:subject/>
  <dc:title/>
</cp:coreProperties>
</file>